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ы ответственны за то время, в котором живём</w:t>
      </w:r>
    </w:p>
    <w:p>
      <w:pPr>
        <w:pStyle w:val="Normal"/>
        <w:shd w:fill="FFFFFF" w:val="clear"/>
        <w:autoSpaceDE w:val="false"/>
        <w:ind w:firstLine="709"/>
        <w:jc w:val="both"/>
        <w:rPr>
          <w:rFonts w:cs="Times New Roman"/>
          <w:bCs w:val="false"/>
          <w:color w:val="000000"/>
          <w:kern w:val="0"/>
          <w:sz w:val="28"/>
        </w:rPr>
      </w:pPr>
      <w:r>
        <w:rPr>
          <w:rFonts w:cs="Times New Roman"/>
          <w:bCs w:val="false"/>
          <w:color w:val="000000"/>
          <w:kern w:val="0"/>
          <w:sz w:val="28"/>
        </w:rPr>
      </w:r>
    </w:p>
    <w:p>
      <w:pPr>
        <w:pStyle w:val="TextBodyIndent"/>
        <w:rPr/>
      </w:pPr>
      <w:r>
        <w:rPr/>
        <w:t>И вот здесь возникает самый главный вопрос: «Что будет, если русские уйдут с Северного Кавказа?» Не только из Чечни, но и из других республик, откуда тоже происходит отток русского населения? Люди за бесценок продают жильё, покидают города и станицы, построенные русскими же, оставляют храмы и могилы предков и едут в неизвестность. Уезжают они не от хорошей жизни - их выдавливают.</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ударственная Дума объявила амнистию чеченским боевикам. Акт амнистии как добрую волю президента можно было бы только приветствовать, если бы не участившиеся бандитские вылазки, продолжающиеся теракты, несущие гибель невинным людям. Численность военнослужащих, погибших от рук террористов, не уменьшается и составляет около 100 человек в месяц. Вооружённые боевики всё чаще проникают из Чечни в другие районы Северного Кавказа, сея повсюду смерть и разруш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бъявление амнистии трудно объяснить родителям погибших солдат, тем русским жителям Чечни, родственники которых замучены, а сами они выброшены из своих домов и квартир. Если под амнистию попадают за обычные преступления, то почему она не распространяется на всех осуждённых в России? Почему освобождаются от ответственности чиновники, укравшие деньги, направленные на восстановление Чеч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чему нужно прощать боевиков и в то же время давать три года лишения свободы молодым парням Алексею Голубовичу и Евгению Николаеву за драку с милицией на антикапиталистическом митинге в Москве? Разве не сама российская власть своей пагубной экономической и социальной политикой толкает русскую молодёжь к радикализму? Почему одурманенные ваххабизмом чеченцы попадают под амнистию, а растерявшиеся и дезориентированные русские подростки, которых власть лишила жизненных перспектив, отправляются в тюрьму? На эти вопросы власть ответа не даё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о успокаивает, что пока не только не планируется уменьшать военную группировку в Чечне, но, наоборот - в неё вводится дополнительный воинский контингент. Значит, военное руководство не слишком рассчитывает на добровольную сдачу банди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овременно с сообщением об амнистии чеченских боевиков прошла информация о состоявшемся в Ставрополе Большом круге казачьих войск России. На нём с болью говорилось о геноциде казачества в Чечне. Василий Бондарев, атаман Терского войска, объединяющего казаков Дагестана, Чечни, Ингушетии, Северной Осетии, Кабардино-Балкарии и Ставрополья, сказал, что до казаков никому нет дела, и что исход русских из Чечни - земли, на которой они веками проживали, - практически необрат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еррор против русских начался с 1991 года, когда чеченские сепаратисты захватили власть в республике. Центральные власти и средства массовой информации замолчали «ритуальное» убийство атамана Сунженского отдела Александра Подколозина, совершённое бандитами на Пасху; жестокую расправу над казачьими старейшинами в станице Червлёной и православным священником отцом Анатолием... Замалчивание этих фактов власти объяснили опасностью разжигания межнациональной розни. Какое фарисейство! Шло планомерное уничтожение русского населения, а Москва «боялась» межнационального конфликта. За десять лет убиты более 20 тысяч русских, не считая погибших в военных действиях, захвачены тысячи принадлежавших им домов и квартир. Десятки тысяч человек были обращены в рабство или использовались на принудительных работах. Около трёхсот тысяч русских только в результате первой чеченской войны вынуждены были покинуть Чечню. Сейчас на казачьих землях в Чечне русские составляют 2 процента, а ещё недавно доля проживающих там казаков составляла 70 процентов. В Грозном, русском городе, осталось всего три тысячи русских. Идёт массовая миграция чеченцев из горных районов на равнину, где исконно проживали русские. В казачьих домах селятся семьи боевиков, ибо даже референдум не остановил террора. Да, сегодня нет массовых убийств и насилия, но русские не чувствуют себя в безопасности, тем более что исход русских с земель своих предков происходит при молчаливом попустительстве центральных властей. Законопослушное казачество ни разу не выступило застрельщиком беспорядков. Казаки писали в Москву письма, жалобы, направляли свои предложения по нормализации ситуации, но ответа ждут до сих по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вот здесь возникает самый главный вопрос: «Что будет, если русские уйдут с Северного Кавказа?» Не только из Чечни, но и из других республик, откуда тоже происходит отток русского населения? Люди за бесценок продают жильё, покидают города и станицы, построенные русскими же, оставляют храмы и могилы предков и едут в неизвестность. Уезжают они не от хорошей жизни - их выдавливают. Государство даже на словах не защищает тех, кто создавал здесь промышленность, образование, культуру, строил города. Русские всегда были сдерживающим фактором в многоплеменном Кавказе, и если они уйдут, то пострадают все живущие в этом регионе народы. Ведь уже сегодня здесь вновь торжествует языческий принцип кровной мести, клановая нетерпимость. Мы не можем мириться с этим. Ведь Кавказ - это Россия, и нельзя допустить разделения. У нас - общая судьб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ударство не должно зарывать голову в песок и ждать, что всё само собой разрешится. Такая политика приведёт только к тому, что тогда уже весь Северный Кавказ станет зоной антитеррористических операций. Ведь Верховный Муфтий Талгат Таджуддин неоднократно предупреждал, что «более 20 тысяч детей-мусульман уже подготовлены за рубежом. Они уже вернулись 20-25-летними боевиками со стеклянными глазами, и они уже здесь, в России. Одного-двух из них в любом селе, в любом населённом пункте достаточно, чтобы противопоставить молодёжи. Что от них ожидать?». Сегодня мы получили ответ на этот вопрос. Дождались того, что у нас появились шахиды-смертники. Все они прошли мощнейшую подготовку и психологическую обработку в исламских специальных центрах. Исламский духовный экстремизм расцвёл на почве духовного невежества. Во всех смертоносных проявлениях виновата не вера, а её отсутств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егодня гибнут тысячи людей, а мы только подсчитываем, сколько убито, сколько ранено, какова мощность взрывного устройства. За нашу безопасность надо выступать активнее, чтобы все это чувствовали и знали. Нельзя молчать, когда в доме пожар. Не к нам ли относятся слова библейского пророка: «Все действуют лживо, врачуют раны народа моего легкомысленно, говорят: «Мир, мир», а мира нет. Нет мира в сердце, не будет и мира в до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егодня часто можно услышать понятие «русский крест», обозначающее геноцид русского народа. В древние времена крест был орудием позорнейшей казни, но когда Безгрешный Господь принял крестную смерть, Животворящий Крест Его стал знамением победы над грехом, смертью и а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ядом с Христом Спасителем были распяты два разбойника: один, покаявшийся, спасся и попал в рай, второй - не раскаялся и погиб наве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И у русского народа всегда есть выбор: или быть распятым на кресте позора и бедствий за отступление от Христа или превратить русский крест в державную опору Вселенского Православия. Нельзя победить в сражении, уклоняясь от него. Нужно увидеть врага в самом себе. Святейший Патриарх Алексий </w:t>
      </w:r>
      <w:r>
        <w:rPr>
          <w:rFonts w:cs="Times New Roman"/>
          <w:bCs w:val="false"/>
          <w:color w:val="000000"/>
          <w:sz w:val="28"/>
          <w:lang w:val="en-US"/>
        </w:rPr>
        <w:t>II</w:t>
      </w:r>
      <w:r>
        <w:rPr>
          <w:rFonts w:cs="Times New Roman"/>
          <w:bCs w:val="false"/>
          <w:color w:val="000000"/>
          <w:sz w:val="28"/>
        </w:rPr>
        <w:t xml:space="preserve"> говорит: «Десятилетия забвения Правды Божией породили в нашем народе духовную опустошённость, отягощённость людских сердец неправдами и грехами. Именно в этом видятся глубинные корни кризисных явлений. И именно возвращение к отеческой вере - исправление исторического пути России, просветление её лика».</w:t>
      </w:r>
    </w:p>
    <w:p>
      <w:pPr>
        <w:pStyle w:val="Normal"/>
        <w:ind w:firstLine="709"/>
        <w:jc w:val="both"/>
        <w:rPr>
          <w:rFonts w:cs="Times New Roman"/>
          <w:bCs w:val="false"/>
          <w:color w:val="000000"/>
          <w:sz w:val="28"/>
        </w:rPr>
      </w:pPr>
      <w:r>
        <w:rPr>
          <w:rFonts w:cs="Times New Roman"/>
          <w:bCs w:val="false"/>
          <w:color w:val="000000"/>
          <w:sz w:val="28"/>
        </w:rPr>
        <w:t>Россия будет великой, когда православие станет не просто религией, а образом жизни большинства из нас. Дай Бог нам мужества, смирения и покаяния.</w:t>
      </w:r>
    </w:p>
    <w:p>
      <w:pPr>
        <w:pStyle w:val="Normal"/>
        <w:ind w:firstLine="709"/>
        <w:jc w:val="both"/>
        <w:rPr>
          <w:rFonts w:cs="Times New Roman"/>
          <w:bCs w:val="false"/>
          <w:color w:val="000000"/>
          <w:sz w:val="28"/>
        </w:rPr>
      </w:pPr>
      <w:r>
        <w:rPr>
          <w:rFonts w:cs="Times New Roman"/>
          <w:bCs w:val="false"/>
          <w:color w:val="000000"/>
          <w:sz w:val="28"/>
        </w:rPr>
      </w:r>
    </w:p>
    <w:p>
      <w:pPr>
        <w:pStyle w:val="Heading2"/>
        <w:ind w:firstLine="709"/>
        <w:rPr/>
      </w:pPr>
      <w:r>
        <w:rPr/>
        <w:t>А.Н. Кру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3:52:00Z</dcterms:created>
  <dc:creator>721</dc:creator>
  <dc:description/>
  <dc:language>en-US</dc:language>
  <cp:lastModifiedBy>721</cp:lastModifiedBy>
  <dcterms:modified xsi:type="dcterms:W3CDTF">2003-06-27T03:59:00Z</dcterms:modified>
  <cp:revision>1</cp:revision>
  <dc:subject/>
  <dc:title>Мы ответственны за то время, в котором живём</dc:title>
</cp:coreProperties>
</file>